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436927009"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855843265"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56799768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1892795361"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1172801059"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112784363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912611226"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819734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9386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